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name: Area 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size: 140 x 1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k this map is a 4 plr map and is very big. I had problems with the final alert alpha 6 on placing players. It should though put you where i plaved my waypoints at. There is no bugs in the map and a few messups that are hardly noticeable. The ore i accesable and i figured oput final how to put the ore drills in. This map has 2 big islands and 2 small ones. 2 playes will be one large island as the othere will be on the almost identical island. The small ones aremainly citys and shit like th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k here is what i tried to add     There is one beach side c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</w:t>
      </w:r>
      <w:r>
        <w:rPr>
          <w:rFonts w:eastAsia="Times New Roman" w:cs="Times New Roman"/>
        </w:rPr>
        <w:t xml:space="preserve">One area 51 that is hard as hell to get trough this area 51 seprates the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the 2 big island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</w:t>
      </w:r>
      <w:r>
        <w:rPr>
          <w:rFonts w:eastAsia="Times New Roman" w:cs="Times New Roman"/>
        </w:rPr>
        <w:t>i also tried to creat a airpo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 xml:space="preserve">This map is good for team play only. i dont know about compstomp unless the humans end pu on one side of the map and the comps on the other.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xt map that I editing Swamp run........... should get done with it in 1 wee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dits Joshua Jones and friends: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.S. this is my 3rd time editing a map.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