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name: Naval conqu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size: 6 player only {recomended}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eastAsia="Times New Roman" w:cs="Times New Roman"/>
          <w:u w:val="single"/>
        </w:rPr>
        <w:t>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bring you another one of WNS clan great maps. Hopefully you will enjoy this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not fully finised. This will be version 1.00 which is a basic map with a few erors.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  <w:u w:val="single"/>
        </w:rPr>
        <w:t>Map discri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you will find neat stuff and other things. Alot of viarblity. I hate maps like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tress because they are to stright. No fucking cliffs are hills and hardly a the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beat i probably took him just a few hours to make it. current status deleted from m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rd drive -forever-.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Errors</w:t>
      </w:r>
      <w:r>
        <w:rPr>
          <w:rFonts w:eastAsia="Times New Roman" w:cs="Times New Roman"/>
        </w:rPr>
        <w:t>- i beat there is alot of errors but it should not bring the game down to mu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st a few shore mistakes and cliff mistake. maybe some spots were there was soppo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 at. So what the hell not much of a big de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Theme</w:t>
      </w:r>
      <w:r>
        <w:rPr>
          <w:rFonts w:eastAsia="Times New Roman" w:cs="Times New Roman"/>
        </w:rPr>
        <w:t>- you are fighting in a undiscovered world. Send naval force to crush your ene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there are 2 islands that are in the middle to just bet the hell out of each 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ts about it for this first version.  For the most latest version please vist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ww.nav.to/wnsclan.com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